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Pompa do żywienia dojelitowego – szt. 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przeznaczona do podawania pokarmu przez zgłębnik wprowadzony do żołądka lub jelita cienkiego drogą donosową lub przezskórn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ędkości przepływu: 1÷600 ml/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prędkości przepływu: +/- 7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stawień objętości : 1-5000 m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podawania: 250 rekord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alarmów: 250 rekord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pracy noc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stalenia docelowej objętoś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automatycznego napełniania zestawu podając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y, czytelny wyświetlac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ada przycisk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mpy: 610 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pompy(wys. x szer. x gł.): 138 x 128 x 48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przed wilgocią : IP 3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racy przy zasilaniu z wewnętrznego akumulatora: 24 godz. przy obciążeniu 125 mL/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ładowania akumulatora: 6 godz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: 100–240 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wizualnych i akustycznych alarm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wyposażona w uchwyt do mocowania do rur i szyn medycznych pionowych i poziom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6:00Z</dcterms:modified>
  <cp:revision>18</cp:revision>
  <dc:subject/>
  <dc:title>    ZESTAWIENIE  PARAMETRÓW  TECHNICZNYCH                      </dc:title>
</cp:coreProperties>
</file>